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612" w:hanging="0"/>
        <w:rPr>
          <w:b/>
          <w:b/>
          <w:sz w:val="48"/>
          <w:szCs w:val="4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306070</wp:posOffset>
            </wp:positionH>
            <wp:positionV relativeFrom="paragraph">
              <wp:posOffset>-133350</wp:posOffset>
            </wp:positionV>
            <wp:extent cx="1580515" cy="1816100"/>
            <wp:effectExtent l="0" t="0" r="0" b="0"/>
            <wp:wrapNone/>
            <wp:docPr id="1" name="logo-DOF_4inw_187_349_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DOF_4inw_187_349_2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Forest Arson is a CRIME!</w:t>
      </w:r>
    </w:p>
    <w:p>
      <w:pPr>
        <w:pStyle w:val="Normal"/>
        <w:ind w:left="4320" w:right="6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tizens can help law enforcement officers by providing information.  Simple tips can pay off during an investigation!  Report an arsonist by calling the Virginia Department </w:t>
      </w:r>
    </w:p>
    <w:p>
      <w:pPr>
        <w:pStyle w:val="Normal"/>
        <w:ind w:left="4320" w:right="6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 Forestry in Abingdon at (276) 676-5488, or the US Forest Service Clinch Ranger District at (276) 328-2931.</w:t>
      </w:r>
    </w:p>
    <w:p>
      <w:pPr>
        <w:pStyle w:val="Normal"/>
        <w:ind w:left="4320" w:hanging="0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ind w:left="540" w:hanging="0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  <w:t>FIND WORDS RELATED TO FOREST ARSON, WILDFIRES, FORESTRY and FIREFIGHTING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7"/>
          <w:szCs w:val="27"/>
        </w:rPr>
      </w:pPr>
      <w:r>
        <w:rPr>
          <w:rFonts w:cs="Courier New" w:ascii="Courier New" w:hAnsi="Courier New"/>
          <w:b/>
          <w:i/>
          <w:sz w:val="27"/>
          <w:szCs w:val="27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C  F  A  D  K  I  J  E  H  V  W  O  I  F  B  C  K  K  T  M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R  Z  T  D  M  N  N  S  F  R  V  E  D  M  Q  G  F  X  J  F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I  M  S  F  A  I  C  J  E  S  M  O  K  E  Y  B  E  A  R  Y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M  N  E  T  P  E  H  Z  D  O  X  Y  G  E  N  E  Q  Z  N  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E  P  R  K  L  Q  O  R  N  E  F  A  W  I  L  Y  Z  O  C  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J  R  O  E  E  D  C  Q  I  S  I  U  D  C  G  L  L  S  V  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S  U  F  H  L  P  N  O  W  R  S  A  E  H  O  E  N  P  C  Q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W  I  W  L  Y  S  N  R  T  I  P  T  K  L  F  A  T  G  N  Z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A  B  U  X  E  O  E  A  G  T  L  K  Q  Z  S  O  K  M  H  L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S  B  G  V  C  E  N  V  Z  T  R  B  O  W  A  R  N  I  N  G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N  S  C  Y  D  K  J  F  T  B  Q  E  D  N  S  P  G  I  J  H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I  S  O  S  E  L  R  E  P  N  U  J  E  K  O  M  S  C  D  F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A  D  Y  R  N  D  K  B  T  V  W  P  S  S  F  Z  O  N  N  X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H  Q  W  G  N  X  K  B  F  E  O  E  N  I  L  E  R  I  F  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C  P  F  L  A  M  E  S  T  L  L  E  A  V  E  S  A  K  E  Q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U  G  J  E  R  I  F  D  L  I  W  G  L  X  S  R  I  T  G  H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T  D  J  Z  F  C  I  P  X  S  S  A  R  G  T  T  A  I  Y  M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O  T  O  R  E  G  N  A  D  B  T  G  J  X  W  W  F  T  W  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N  F  I  R  E  W  I  S  E  A  R  S  O  N  A  J  L  L  O  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L  E  V  O  H  S  E  O  O  F  I  R  E  S  E  A  S  O  N  F</w:t>
      </w:r>
    </w:p>
    <w:p>
      <w:pPr>
        <w:pStyle w:val="Normal"/>
        <w:tabs>
          <w:tab w:val="clear" w:pos="720"/>
          <w:tab w:val="left" w:pos="2393" w:leader="none"/>
          <w:tab w:val="left" w:pos="2880" w:leader="none"/>
          <w:tab w:val="left" w:pos="4756" w:leader="none"/>
          <w:tab w:val="left" w:pos="7134" w:leader="none"/>
        </w:tabs>
        <w:ind w:left="54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sectPr>
          <w:type w:val="nextPage"/>
          <w:pgSz w:w="12240" w:h="15840"/>
          <w:pgMar w:left="864" w:right="864" w:gutter="0" w:header="0" w:top="11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93" w:leader="none"/>
          <w:tab w:val="left" w:pos="2880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ger</w:t>
      </w:r>
    </w:p>
    <w:p>
      <w:pPr>
        <w:pStyle w:val="Normal"/>
        <w:tabs>
          <w:tab w:val="clear" w:pos="720"/>
          <w:tab w:val="left" w:pos="2393" w:leader="none"/>
          <w:tab w:val="left" w:pos="2880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xygen</w:t>
      </w:r>
    </w:p>
    <w:p>
      <w:pPr>
        <w:pStyle w:val="Normal"/>
        <w:tabs>
          <w:tab w:val="clear" w:pos="720"/>
          <w:tab w:val="left" w:pos="2393" w:leader="none"/>
          <w:tab w:val="left" w:pos="2880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er </w:t>
      </w:r>
    </w:p>
    <w:p>
      <w:pPr>
        <w:pStyle w:val="Normal"/>
        <w:tabs>
          <w:tab w:val="clear" w:pos="720"/>
          <w:tab w:val="left" w:pos="2393" w:leader="none"/>
          <w:tab w:val="left" w:pos="2880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ne 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ony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/>
      </w:pPr>
      <w:r>
        <w:rPr>
          <w:b/>
          <w:sz w:val="28"/>
          <w:szCs w:val="28"/>
        </w:rPr>
        <w:t>fireline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hovel 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/>
      </w:pPr>
      <w:r>
        <w:rPr>
          <w:b/>
          <w:sz w:val="28"/>
          <w:szCs w:val="28"/>
        </w:rPr>
        <w:t>fireseason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okejumper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ewise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mokeybear 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ames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es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est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ning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rtanker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els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er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son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ss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ldfire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dozer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ves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insaw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le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me</w:t>
      </w: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ind w:left="540" w:hanging="0"/>
        <w:rPr/>
      </w:pPr>
      <w:r>
        <w:rPr/>
        <w:t>oak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93" w:leader="none"/>
          <w:tab w:val="left" w:pos="4756" w:leader="none"/>
          <w:tab w:val="left" w:pos="7134" w:leader="none"/>
        </w:tabs>
        <w:rPr/>
      </w:pPr>
      <w:r>
        <w:rPr/>
      </w:r>
    </w:p>
    <w:sectPr>
      <w:type w:val="nextPage"/>
      <w:pgSz w:w="12240" w:h="15840"/>
      <w:pgMar w:left="864" w:right="864" w:gutter="0" w:header="0" w:top="1152" w:footer="0" w:bottom="1440"/>
      <w:pgNumType w:fmt="decimal"/>
      <w:cols w:num="4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46:00Z</dcterms:created>
  <dc:creator>Trainee#3</dc:creator>
  <dc:description/>
  <cp:keywords/>
  <dc:language>en-US</dc:language>
  <cp:lastModifiedBy>Turck, Frederick X. (DOF)</cp:lastModifiedBy>
  <cp:lastPrinted>2007-11-01T19:18:00Z</cp:lastPrinted>
  <dcterms:modified xsi:type="dcterms:W3CDTF">2018-10-17T07:46:00Z</dcterms:modified>
  <cp:revision>2</cp:revision>
  <dc:subject/>
  <dc:title>C  F  A  D  K  I  J  E  H  V  W  O  I  F  B  C  K  K  T  M</dc:title>
</cp:coreProperties>
</file>